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023"/>
        <w:gridCol w:w="2628"/>
        <w:gridCol w:w="2597"/>
        <w:gridCol w:w="2549"/>
        <w:gridCol w:w="2707"/>
      </w:tblGrid>
      <w:tr>
        <w:trPr>
          <w:trHeight w:val="75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te the Performance Measures chosen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re is evidence the student effectively: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re is some evidence the student: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re is limited evidence the student: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re is little evidence the student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re is no evidence the student: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an inquiry based research process in seeking information for curricular subjects and made real-world connections for using this proces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rough dictating, drawing, and/or writin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an inquiry based research process in seeking information for curricular subjects and made real-world connections for using this proces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rough dictating, drawing, and/or writing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an inquiry based research process in seeking information for curricular subjects and made real-world connections for using this proces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rough dictating, drawing, and/or writing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an inquiry based research process in seeking information for curricular subjects and made real-world connections for using this proces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rough dictating, drawing, and/or writing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an inquiry based research process in seeking information for curricular subjects and made real-world connections for using this process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hrough dictating, drawing, and/or writing.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lied higher order thinking skil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in the inquiry based research process in order to construct new understandings, draw conclusions, and create new knowledge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lied higher order thinking skil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in the inquiry based research process in order to construct new understandings, draw conclusions, and create new knowledge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lied higher order thinking skil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in the inquiry based research process in order to construct new understandings, draw conclusions, and create new knowledge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lied higher order thinking skil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in the inquiry based research process in order to construct new understandings, draw conclusions, and create new knowledg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pplied higher order thinking skill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thin the inquiry based research process in order to construct new understandings, draw conclusions, and create new knowledge.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3.1.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d the inquiry based research process by demonstrating new understandings.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d the inquiry based research process by demonstrating new understandings.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d the inquiry based research process by demonstrating new understandings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d the inquiry based research process by demonstrating new understandings. 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mpleted the inquiry based research process by demonstrating new understandings.  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2.1.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ed information so it makes sense to self and others.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ed information so it makes sense to self and others.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ed information so it makes sense to self and others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ed information so it makes sense to self and others. 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ganized information so it makes sense to self and others.  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3.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ethical and legal guidelines in gathering and using information.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ethical and legal guidelines in gathering and using information. 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ethical and legal guidelines in gathering and using information.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ethical and legal guidelines in gathering and using information.  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llowed ethical and legal guidelines in gathering and using information.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School Library DPAS II Rubric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38750</wp:posOffset>
                </wp:positionH>
                <wp:positionV relativeFrom="paragraph">
                  <wp:posOffset>-393065</wp:posOffset>
                </wp:positionV>
                <wp:extent cx="3228975" cy="945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945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First Point In Time </w:t>
                              <w:tab/>
                              <w:t xml:space="preserve">Date:  __________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Second Point In Time</w:t>
                              <w:tab/>
                              <w:t>Date: 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74.45pt;mso-wrap-distance-left:9.05pt;mso-wrap-distance-right:9.05pt;mso-wrap-distance-top:0pt;mso-wrap-distance-bottom:0pt;margin-top:-30.95pt;mso-position-vertical-relative:text;margin-left:4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First Point In Time </w:t>
                        <w:tab/>
                        <w:t xml:space="preserve">Date:  __________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00"/>
                        <w:contextualSpacing/>
                        <w:rPr/>
                      </w:pPr>
                      <w:r>
                        <w:rPr/>
                        <w:t>Second Point In Time</w:t>
                        <w:tab/>
                        <w:t>Date: 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6420</wp:posOffset>
                </wp:positionH>
                <wp:positionV relativeFrom="paragraph">
                  <wp:posOffset>233680</wp:posOffset>
                </wp:positionV>
                <wp:extent cx="5990590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Student Name: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Indicate which 4 Performance Measures chos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34.45pt;mso-wrap-distance-left:9.05pt;mso-wrap-distance-right:9.05pt;mso-wrap-distance-top:0pt;mso-wrap-distance-bottom:0pt;margin-top:18.4pt;mso-position-vertical-relative:text;margin-left:-44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Student Name: 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Indicate which 4 Performance Measures chos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sectPr>
          <w:type w:val="nextPage"/>
          <w:pgSz w:orient="landscape" w:w="15840" w:h="12240"/>
          <w:pgMar w:left="14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105"/>
        <w:gridCol w:w="2694"/>
        <w:gridCol w:w="2660"/>
        <w:gridCol w:w="2611"/>
        <w:gridCol w:w="2776"/>
      </w:tblGrid>
      <w:tr>
        <w:trPr>
          <w:trHeight w:val="75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te the  Performance Measures chosen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evidence the student effectivel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some evidence the student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limited evidence the student: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little evidence the student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no evidence the student: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1.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und, evaluated, and selected the appropriate (either self selected or librarian chosen) sources to answer the question(s) with prompting and suppo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und, evaluated, and selected the appropriate (either self selected or librarian chosen) sources to answer the question(s) with prompting and support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und, evaluated, and selected the appropriate (either self selected or librarian chosen) sources to answer the question(s) with prompting and support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und, evaluated, and selected the appropriate (either self selected or librarian chosen) sources to answer the question(s) with prompting and suppor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Found, evaluated, and selected the appropriate (either self selected or librarian chosen) sources to answer the question(s) with prompting and support.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1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d information found in selected sources for usefulness, relevance, and accurac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d information found in selected sources for usefulness, relevance, and accuracy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d information found in selected sources for usefulness, relevance, and accuracy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d information found in selected sources for usefulness, relevance, and accuracy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d information found in selected sources for usefulness, relevance, and accuracy.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1.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, view, and listen for information presented in any format (e.g. textual, visual, media, digital) in order to make inferences and gather meaning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, view, and listen for information presented in any format (e.g. textual, visual, media, digital) in order to make inferences and gather meaning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, view, and listen for information presented in any format (e.g. textual, visual, media, digital) in order to make inferences and gather meaning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, view, and listen for information presented in any format (e.g. textual, visual, media, digital) in order to make inferences and gather meaning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, view, and listen for information presented in any format (e.g. textual, visual, media, digital) in order to make inferences and gather meaning.</w:t>
            </w:r>
          </w:p>
        </w:tc>
      </w:tr>
      <w:tr>
        <w:trPr>
          <w:trHeight w:val="2283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1.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1.4.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own information-seeking process for effectiveness and progress, and adapt as necessary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own information-seeking process for effectiveness and progress, and adapt as necessary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own information-seeking process for effectiveness and progress, and adapt as necessary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own information-seeking process for effectiveness and progress, and adapt as necessary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itor own information-seeking process for effectiveness and progress, and adapt as necessary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3107"/>
        <w:gridCol w:w="2693"/>
        <w:gridCol w:w="2660"/>
        <w:gridCol w:w="2610"/>
        <w:gridCol w:w="2776"/>
      </w:tblGrid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te the  Performance Measures chosen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evidence the student effectively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some evidence the student: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limited evidence the student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little evidence the student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re is no evidence the student: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2.2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flexibility in the use of resources by adapting information strategies to each specific resource and by seeking additional resources when clear conclusions cannot be draw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flexibility in the use of resources by adapting information strategies to each specific resource and by seeking additional resources when clear conclusions cannot be draw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flexibility in the use of resources by adapting information strategies to each specific resource and by seeking additional resources when clear conclusions cannot be draw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flexibility in the use of resources by adapting information strategies to each specific resource and by seeking additional resources when clear conclusions cannot be drawn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flexibility in the use of resources by adapting information strategies to each specific resource and by seeking additional resources when clear conclusions cannot be drawn.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2.4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how to act on information (accept, reject, modify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how to act on information (accept, reject, modify)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how to act on information (accept, reject, modify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how to act on information (accept, reject, modify)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how to act on information (accept, reject, modify).</w:t>
            </w:r>
          </w:p>
        </w:tc>
      </w:tr>
      <w:tr>
        <w:trPr>
          <w:trHeight w:val="932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3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writing and speaking skills to communicate new understandings effectivel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writing and speaking skills to communicate new understandings effectively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writing and speaking skills to communicate new understandings effectivel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writing and speaking skills to communicate new understandings effectively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writing and speaking skills to communicate new understandings effectively.</w:t>
            </w:r>
          </w:p>
        </w:tc>
      </w:tr>
      <w:tr>
        <w:trPr>
          <w:trHeight w:val="2129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3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echnology and other information tools to organize and display knowledge and understandings in ways that others can view, use, and asses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echnology and other information tools to organize and display knowledge and understandings in ways that others can view, use, and assess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echnology and other information tools to organize and display knowledge and understandings in ways that others can view, use, and ass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echnology and other information tools to organize and display knowledge and understandings in ways that others can view, use, and assess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e technology and other information tools to organize and display knowledge and understandings in ways that others can view, use, and assess</w:t>
            </w:r>
          </w:p>
        </w:tc>
      </w:tr>
      <w:tr>
        <w:trPr>
          <w:trHeight w:val="1134" w:hRule="atLeast"/>
          <w:cantSplit w:val="true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4.3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at resources are created for a variety of purpose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at  resources are created for a variety of purposes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at resources are created for a variety of purpos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at resources are created for a variety of purposes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ognize that resources are created for a variety of purposes.</w:t>
            </w:r>
          </w:p>
        </w:tc>
      </w:tr>
      <w:tr>
        <w:trPr>
          <w:trHeight w:val="54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Points x 4 =__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Points x 3 =_____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Points x 2 =_____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Points x 1 =_____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Points x 0 =_____</w:t>
            </w:r>
          </w:p>
        </w:tc>
      </w:tr>
      <w:tr>
        <w:trPr>
          <w:trHeight w:val="527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Total Score =_____</w:t>
            </w:r>
          </w:p>
        </w:tc>
        <w:tc>
          <w:tcPr>
            <w:tcW w:w="10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45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hool Library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formance Measures for Student Growth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PAS II Performance Measures Addressed</w:t>
      </w:r>
      <w:r>
        <w:rPr/>
        <w:t xml:space="preserve"> </w:t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5"/>
      </w:tblGrid>
      <w:tr>
        <w:trPr>
          <w:trHeight w:val="1808" w:hRule="atLeast"/>
        </w:trPr>
        <w:tc>
          <w:tcPr>
            <w:tcW w:w="10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sz w:val="32"/>
              </w:rPr>
              <w:t>Performance Measures  addressed (indicate the 4 chosen/approved)</w:t>
            </w:r>
            <w:r>
              <w:rPr>
                <w:sz w:val="32"/>
              </w:rPr>
              <w:t>: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1.1.1</w:t>
            </w:r>
            <w:r>
              <w:rPr>
                <w:sz w:val="32"/>
              </w:rPr>
              <w:t xml:space="preserve"> Students will follow an inquiry based research process in seeking information for curricular subjects, making real-world connections for using this process in their own lives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2.1.1</w:t>
            </w:r>
            <w:r>
              <w:rPr>
                <w:sz w:val="32"/>
              </w:rPr>
              <w:t xml:space="preserve"> Students will apply higher order thinking skills within the inquiry based research process in order to construct new understandings, draw conclusions, and create new knowledg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3.1.1</w:t>
            </w:r>
            <w:r>
              <w:rPr>
                <w:sz w:val="32"/>
              </w:rPr>
              <w:t xml:space="preserve"> Students will complete the inquiry based research process by demonstrating new understanding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2.1.2</w:t>
            </w:r>
            <w:r>
              <w:rPr>
                <w:sz w:val="32"/>
              </w:rPr>
              <w:t xml:space="preserve"> Students will organize information so it makes sense to self and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.3.3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Follow ethical and legal guidelines in gathering and using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.1.4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- Find, Evaluate, and select appropriate sources to answer questions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1.1.5</w:t>
            </w:r>
            <w:r>
              <w:rPr>
                <w:sz w:val="32"/>
              </w:rPr>
              <w:t xml:space="preserve"> - Evaluate information found in selected source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.1.6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- Read, view, and listen for information presented in any format (e.g. textual, visual, media, digital) in order to make inferences and gather meaning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1.1.7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- Make sense of information gathered from diverse sources by identifying misconceptions, main and supporting ideas, conflicting information, and point of view or bias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32"/>
              </w:rPr>
              <w:t>_____</w:t>
            </w:r>
            <w:r>
              <w:rPr>
                <w:b/>
                <w:sz w:val="32"/>
              </w:rPr>
              <w:t>1.4.1</w:t>
            </w:r>
            <w:r>
              <w:rPr>
                <w:sz w:val="32"/>
              </w:rPr>
              <w:t xml:space="preserve"> – Monitor own information-seeking process for effectiveness and progress, and adapt as necessar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2.2.1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– Demonstrate flexibility in the use of resources by adapting information strategies to each specific resource and by seeking additional resources when clear conclusions cannot be drawn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2.4.1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- Determine how to act on information (accept, reject, modify)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.1.3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– Use writing and speaking skills to communicate new understandings effectively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3.1.4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– Use technology and other information tools to organize and display knowledge and understandings in ways that others can view, use, and asses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_____</w:t>
            </w: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4.3.2</w:t>
            </w:r>
            <w:r>
              <w:rPr>
                <w:rFonts w:cs="Times New Roman" w:ascii="Times New Roman" w:hAnsi="Times New Roman"/>
                <w:sz w:val="32"/>
                <w:szCs w:val="24"/>
              </w:rPr>
              <w:t xml:space="preserve"> – Recognize that resources are created for a variety of purposes.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45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8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04:00Z</dcterms:created>
  <dc:creator>dallen</dc:creator>
  <dc:description/>
  <dc:language>en-US</dc:language>
  <cp:lastModifiedBy>Tise Mary S</cp:lastModifiedBy>
  <dcterms:modified xsi:type="dcterms:W3CDTF">2012-11-07T19:04:00Z</dcterms:modified>
  <cp:revision>2</cp:revision>
  <dc:subject/>
  <dc:title/>
</cp:coreProperties>
</file>